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56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NỘI DUNG CHƯƠNG TRÌNH </w:t>
      </w:r>
    </w:p>
    <w:p>
      <w:pPr>
        <w:pStyle w:val="Normal"/>
        <w:tabs>
          <w:tab w:val="clear" w:pos="720"/>
          <w:tab w:val="center" w:pos="1560" w:leader="none"/>
        </w:tabs>
        <w:jc w:val="center"/>
        <w:rPr/>
      </w:pPr>
      <w:r>
        <w:rPr>
          <w:b/>
          <w:sz w:val="28"/>
          <w:szCs w:val="28"/>
        </w:rPr>
        <w:t>Kỳ họp thứ 11 Hội Đồng Nhân Dân thành phố Cao Lãnh</w:t>
      </w:r>
    </w:p>
    <w:p>
      <w:pPr>
        <w:pStyle w:val="Normal"/>
        <w:tabs>
          <w:tab w:val="clear" w:pos="720"/>
          <w:tab w:val="center" w:pos="156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Khoá VIII, Nhiệm kỳ 2016 – 2021</w:t>
      </w:r>
    </w:p>
    <w:p>
      <w:pPr>
        <w:pStyle w:val="Normal"/>
        <w:tabs>
          <w:tab w:val="clear" w:pos="720"/>
          <w:tab w:val="center" w:pos="1560" w:leader="none"/>
          <w:tab w:val="center" w:pos="6096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-------------</w:t>
      </w:r>
    </w:p>
    <w:p>
      <w:pPr>
        <w:pStyle w:val="Normal"/>
        <w:tabs>
          <w:tab w:val="clear" w:pos="720"/>
          <w:tab w:val="center" w:pos="1560" w:leader="none"/>
          <w:tab w:val="center" w:pos="609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I. PHẦN NGHI THỨC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Tuyên bố lý do, giới thiệu thành phần tham d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- Thông qua chương trình làm việc của kỳ họp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Thảo luận của đại biểu, lấy ý kiến biểu quyết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Chào cờ, quốc ca.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- Chủ tọa đọc diễn văn khai mạc kỳ họp.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II. NỘI DUNG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 Phần trình bày tại kỳ họp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Báo cáo tóm tắt tình hình phát triển kinh tế - xã hội 6 tháng đầu năm và kế hoạch, giải pháp phát triển kinh tế - xã hội 6 tháng cuối năm 2019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Báo cáo tóm tắt kết quả hoạt động của Thường trực, các Ban và đại biểu HĐND Thành phố 6 tháng đầu năm và phương hướng nhiệm vụ 6 tháng cuối năm 2019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Báo cáo của Ban Thường trực UBMTTQ VN Thành phố tổng hợp ý kiến, kiến nghị của cử tri trước kỳ họp 6 tháng đầu năm 2019.</w:t>
      </w:r>
    </w:p>
    <w:p>
      <w:pPr>
        <w:pStyle w:val="TextBody"/>
        <w:spacing w:lineRule="atLeast" w:line="300" w:before="0" w:after="0"/>
        <w:ind w:firstLine="709"/>
        <w:jc w:val="both"/>
        <w:rPr/>
      </w:pPr>
      <w:r>
        <w:rPr>
          <w:sz w:val="28"/>
          <w:szCs w:val="28"/>
        </w:rPr>
        <w:t>4. Báo cáo giải trình của Ủy ban nhân dân Thành phố về việc giải quyết các ý kiến, kiến nghị của đại biểu và cử tri thuộc thẩm quyền của UBND Thành phố.</w:t>
      </w:r>
    </w:p>
    <w:p>
      <w:pPr>
        <w:pStyle w:val="TextBody"/>
        <w:spacing w:lineRule="atLeast" w:line="300" w:before="0" w:after="0"/>
        <w:ind w:firstLine="709"/>
        <w:jc w:val="both"/>
        <w:rPr/>
      </w:pPr>
      <w:r>
        <w:rPr>
          <w:sz w:val="28"/>
          <w:szCs w:val="28"/>
        </w:rPr>
        <w:t>5. Tờ trình thông qua dự thảo Nghị quyết về Chương trình hoạt động giám sát năm 2020 của HĐND Thành phố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Tờ trình về việc thông qua Phê chuẩn tổng quyết toán thu, chi ngân sách năm 2018 của Thành phố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7. Báo cáo tóm tắt kết quả thu, chi ngân sách 6 tháng đầu năm; kế hoạch thu, chi ngân sách 6 tháng cuối năm 2019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Báo cáo tình hình thực hiện kế hoạch vốn đầu tư xây dựng cơ bản 6 tháng đầu năm, nhiệm vụ 6 tháng cuối năm 2019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Tờ trình, dự thảo Nghị quyết về điều chỉnh, bổ sung danh mục đầu tư công trung hạn giai đoạn 2016 – 202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Tờ trình, dự thảo Nghị quyết về việc điều chỉnh, bổ sung Kế hoạch vốn đầu tư công năm 2019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Tờ trình điều chỉnh, bổ sung khoản 2, điều 3 Nghị quyết số 60/2016/NQ-HĐND, ngày 13/12/2016 về xây dựng nông thôn mới gắn với phát triển nông nghiệp đô thị giai đoạn 2016 – 2020 thành phố Cao Lãnh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2. Báo cáo thẩm tra của Ban KT- XH đối với các báo cáo, tờ trình, dự thảo Nghị quyết liên quan đến lĩnh vực kinh tế - xã hội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3. Báo cáo thẩm tra của Ban Pháp chế HĐND Thành phố đối với các báo cáo, tờ trình, dự thảo Nghị quyết liên quan đến lĩnh vực pháp chế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4. Thảo luận, tham luận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Chất vấn và lời chất vấn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6. Ý kiến Chủ tịch UBND Thành phố về các vấn đề đại biểu quan tâm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7. Thông qua dự thảo Nghị quyết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Nghị quyết về Chương trình hoạt động giám sát của HĐND Thành phố năm 202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Nghị quyết về việc Phê chuẩn tổng quyết toán thu, chi ngân sách năm 2018 của Thành phố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Nghị quyết điều chỉnh, bổ sung danh mục đầu tư công trung hạn giai đoạn 2016 – 202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Nghị quyết về việc điều chỉnh, bổ sung Kế hoạch vốn đầu tư công năm 2019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Nghị quyết điều chỉnh, bổ sung Nghị quyết số 60/2016/NQ-HĐND, ngày 13/12/2016 về xây dựng nông thôn mới gắn với phát triển nông nghiệp đô thị giai đoạn 2016 – 2020 thành phố Cao Lãnh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8. Phát biểu bế mạc kỳ họp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9. Chào cờ bế mạc kỳ họp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* Các tài liệu gửi Đại biểu nghiên cứu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0. Báo cáo của Chánh án Toà án nhân dân Thành phố về kết quả công tác 6 tháng đầu năm và phương hướng nhiệm vụ 6 tháng cuối năm 2019.  </w:t>
      </w:r>
    </w:p>
    <w:p>
      <w:pPr>
        <w:pStyle w:val="Normal"/>
        <w:ind w:right="57" w:firstLine="709"/>
        <w:jc w:val="both"/>
        <w:rPr/>
      </w:pPr>
      <w:r>
        <w:rPr>
          <w:sz w:val="28"/>
          <w:szCs w:val="28"/>
        </w:rPr>
        <w:t xml:space="preserve">21. Báo cáo của Viện trưởng VKSND Thành phố về công tác kiểm sát thi hành pháp luật 6 tháng đầu năm và phương hướng nhiệm vụ 6 tháng cuối năm 2019.  </w:t>
      </w:r>
    </w:p>
    <w:p>
      <w:pPr>
        <w:pStyle w:val="Normal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22. Báo cáo của Chi cục trưởng Chi cục THADS Thành phố về kết quả công tác tác 6 tháng đầu năm và phương hướng nhiệm vụ 6 tháng cuối năm 2019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. Báo cáo kết quả giám sát của Thường trực HĐND Thành phố việc triển khai Nghị quyết 59/2016/NQ-HĐND ngày 13/12/2016 của HĐND Thành phố về Kế hoạch phát triển du lịch thành phố Cao Lãnh giai đoạn 2016 – 2020.</w:t>
      </w:r>
    </w:p>
    <w:p>
      <w:pPr>
        <w:pStyle w:val="Normal"/>
        <w:ind w:right="57" w:firstLine="709"/>
        <w:jc w:val="both"/>
        <w:rPr/>
      </w:pPr>
      <w:r>
        <w:rPr>
          <w:sz w:val="28"/>
          <w:szCs w:val="28"/>
        </w:rPr>
        <w:t>24. Báo cáo kết quả giám sát của Ban Kinh tế - Xã hội HĐND Thành phố 6 tháng đầu năm 2019.</w:t>
      </w:r>
    </w:p>
    <w:p>
      <w:pPr>
        <w:pStyle w:val="Normal"/>
        <w:ind w:right="57" w:firstLine="709"/>
        <w:jc w:val="both"/>
        <w:rPr/>
      </w:pPr>
      <w:r>
        <w:rPr>
          <w:sz w:val="28"/>
          <w:szCs w:val="28"/>
        </w:rPr>
        <w:t>26. Báo cáo kết quả giám sát của Ban Pháp chế HĐND Thành phố 6 tháng đầu năm 2019.</w:t>
      </w:r>
    </w:p>
    <w:p>
      <w:pPr>
        <w:pStyle w:val="Normal"/>
        <w:ind w:right="57" w:firstLine="709"/>
        <w:jc w:val="both"/>
        <w:rPr/>
      </w:pPr>
      <w:r>
        <w:rPr>
          <w:sz w:val="28"/>
          <w:szCs w:val="28"/>
        </w:rPr>
        <w:t xml:space="preserve">27. Báo cáo của UBND Thành phố về kết quả giải quyết các kiến nghị của cử tri tại kỳ họp thứ 10. </w:t>
      </w:r>
    </w:p>
    <w:p>
      <w:pPr>
        <w:pStyle w:val="Normal"/>
        <w:ind w:right="57" w:firstLine="709"/>
        <w:jc w:val="both"/>
        <w:rPr/>
      </w:pPr>
      <w:r>
        <w:rPr>
          <w:sz w:val="28"/>
          <w:szCs w:val="28"/>
        </w:rPr>
        <w:t>28. Báo cáo tình hình hoạt động của Ban Kinh tế - Xã hội 6 tháng đầu năm, phương hướng nhiệm vụ 6 tháng cuối năm 2019.</w:t>
      </w:r>
    </w:p>
    <w:p>
      <w:pPr>
        <w:pStyle w:val="Normal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29. Báo cáo tình hình hoạt động của Ban Pháp chế 6 tháng đầu năm, phương hướng nhiệm vụ 6 tháng cuối năm 2019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0. Báo cáo công tác thanh tra, giải quyết khiếu nại, tố cáo; phòng, chống tham nhũng 6 tháng đầu năm và nhiệm vụ 6 tháng cuối năm 2019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1. Báo cáo cải cách hành chính 6 tháng đầu năm và nhiệm vụ 6 tháng cuối năm 2019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2. Báo cáo công tác Bảo vệ môi trường 6 tháng đầu năm và phương hướng nhiệm vụ, giải pháp 6 tháng cuối năm 2019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3. Báo cáo báo sơ kết thực hiện Nghị quyết 59/2016/NQ-HĐND ngày 13/12/2016 của HĐND Thành phố về Kế hoạch phát triển du lịch thành phố Cao Lãnh giai đoạn 2016 – 202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4. Báo cáo tổng hợp ý kiến thảo luận tại các Tổ đại biểu HĐND Thành phố tổ chức trước kỳ họp tại xã, phường.</w:t>
      </w:r>
    </w:p>
    <w:p>
      <w:pPr>
        <w:pStyle w:val="Normal"/>
        <w:ind w:right="57" w:hanging="0"/>
        <w:jc w:val="center"/>
        <w:rPr>
          <w:sz w:val="28"/>
          <w:szCs w:val="28"/>
        </w:rPr>
      </w:pPr>
      <w:r>
        <w:rPr>
          <w:sz w:val="28"/>
          <w:szCs w:val="28"/>
        </w:rPr>
        <w:t>--------------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418" w:footer="283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VnTime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  <w:color w:val="5B9BD5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 Light" w:hAnsi="Calibri Light" w:cs="Calibri Light"/>
        <w:color w:val="5B9BD5"/>
        <w:sz w:val="20"/>
        <w:szCs w:val="20"/>
      </w:rPr>
    </w:pPr>
    <w:r>
      <w:rPr>
        <w:rFonts w:cs="Calibri Light" w:ascii="Calibri Light" w:hAnsi="Calibri Light"/>
        <w:color w:val="5B9BD5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UVnTime;Times New Roman" w:hAnsi="UVnTime;Times New Roman" w:cs="UVnTime;Times New Roman"/>
      <w:sz w:val="26"/>
      <w:lang w:val="en-US" w:bidi="ar-SA"/>
    </w:rPr>
  </w:style>
  <w:style w:type="character" w:styleId="CharChar">
    <w:name w:val="Char Char"/>
    <w:qFormat/>
    <w:rPr>
      <w:sz w:val="28"/>
      <w:szCs w:val="28"/>
      <w:lang w:val="en-US" w:bidi="ar-SA"/>
    </w:rPr>
  </w:style>
  <w:style w:type="character" w:styleId="CharChar2">
    <w:name w:val="Char Char2"/>
    <w:qFormat/>
    <w:rPr>
      <w:sz w:val="28"/>
      <w:szCs w:val="28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ascii="UVnTime;Times New Roman" w:hAnsi="UVnTime;Times New Roman" w:cs="UVnTime;Times New Roman"/>
      <w:sz w:val="26"/>
      <w:szCs w:val="20"/>
    </w:rPr>
  </w:style>
  <w:style w:type="paragraph" w:styleId="BodyTextIndent2">
    <w:name w:val="Body Text Indent 2"/>
    <w:basedOn w:val="Normal"/>
    <w:qFormat/>
    <w:pPr>
      <w:keepNext w:val="true"/>
      <w:widowControl w:val="false"/>
      <w:ind w:firstLine="561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8"/>
    </w:rPr>
  </w:style>
  <w:style w:type="paragraph" w:styleId="DefaultParagraphFontParaCharCharCharCharChar">
    <w:name w:val="Default Paragraph Font Para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Char">
    <w:name w:val="Char"/>
    <w:qFormat/>
    <w:pPr>
      <w:widowControl/>
      <w:bidi w:val="0"/>
      <w:spacing w:lineRule="exact" w:line="240" w:before="0" w:after="16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Verdana" w:hAnsi="Verdana" w:cs="Verdana"/>
      <w:sz w:val="3276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100" w:after="100"/>
    </w:pPr>
    <w:rPr>
      <w:lang w:val="vi-VN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1:52:00Z</dcterms:created>
  <dc:creator>Microsoft Cop.</dc:creator>
  <dc:description/>
  <cp:keywords/>
  <dc:language>en-US</dc:language>
  <cp:lastModifiedBy>AutoBVT</cp:lastModifiedBy>
  <cp:lastPrinted>2019-05-14T14:35:00Z</cp:lastPrinted>
  <dcterms:modified xsi:type="dcterms:W3CDTF">2019-06-10T01:12:00Z</dcterms:modified>
  <cp:revision>243</cp:revision>
  <dc:subject/>
  <dc:title>UBND THÀNH PHỐ CAO LÃNH</dc:title>
</cp:coreProperties>
</file>