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HỤ LỤC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  <w:color w:val="000000"/>
        </w:rPr>
        <w:t xml:space="preserve">CHỈ TIÊU KẾ HOẠCH THỰC HIỆN KINH TẾ - XÃ HỘI NĂM 2019 </w:t>
      </w:r>
    </w:p>
    <w:p>
      <w:pPr>
        <w:pStyle w:val="Normal"/>
        <w:jc w:val="center"/>
        <w:rPr/>
      </w:pPr>
      <w:r>
        <w:rPr>
          <w:i/>
          <w:color w:val="000000"/>
        </w:rPr>
        <w:t>(Ban hành kèm theo Báo cáo số: 124 /BC-UBND,</w:t>
      </w:r>
    </w:p>
    <w:p>
      <w:pPr>
        <w:pStyle w:val="Normal"/>
        <w:jc w:val="center"/>
        <w:rPr>
          <w:color w:val="000000"/>
          <w:sz w:val="12"/>
        </w:rPr>
      </w:pPr>
      <w:r>
        <w:rPr>
          <w:i/>
          <w:color w:val="000000"/>
        </w:rPr>
        <w:t>Ngày  11 tháng 6 năm 2019 của UBND thành phố Cao Lãnh)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12"/>
        </w:rPr>
        <w:t>_______________________________________________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8420</wp:posOffset>
                </wp:positionV>
                <wp:extent cx="7002145" cy="8615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861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144"/>
                              <w:gridCol w:w="992"/>
                              <w:gridCol w:w="1418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Chỉ tiê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ĐV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Kế hoạch 20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Ước thực hiện 6 tháng đầu năm 20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Tỷ lệ % đạt được so với kế hoạch đề 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So với cùng kỳ năm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88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ề kinh t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b-NO"/>
                                    </w:rPr>
                                    <w:t>Tổng giá trị sản xuất bình quân trên địa bàn của một số ngành chủ yếu (giá so sánh 201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.đồ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.918.4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.654.3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,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ốc độ tăn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/nă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,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b-NO"/>
                                    </w:rPr>
                                    <w:t>Trong đó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Giá trị sản xuất nông nghiệ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.đồ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236.9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65.5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1,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Giá trị sản xuất lâm nghiệ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.đồ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.7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.2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,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5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Giá trị sản xuất thủy sả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.đồ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9.3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3.0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,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Giá trị sản xuất công nghiệ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.đồ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.843.8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.937.8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,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Giá trị sản xuất xây dựn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.đồ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405.5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79.7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,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1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ổng mức bán lẻ hàng hóa và doanh thu D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.đồ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.469.9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.665.1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3,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vi-V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vi-VN"/>
                                    </w:rPr>
                                    <w:t xml:space="preserve">Diện tích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ản xuất gắn kết tiêu thụ nông sả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0 ha diện tích liên kết tiêu th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ỷ lệ đô thị hó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,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Xây dựng nông thôn mớ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xã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oàn thành nhiệm vụ XDNTM T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hu ngân sách nhà nước trên địa bà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.đồ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62,7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7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,19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ăng 27,94%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412,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88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Về Văn hoá – xã hộ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ỷ lệ thu gom rác thải sinh hoạt đạ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ăng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ố trường học đạt chuẩn quốc gia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tăng thê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ườ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ỷ lệ dân số tham gia bảo hiểm y t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,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ỷ lệ hộ nghèo (theo chuẩn mới)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giả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,63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0"/>
                                      <w:szCs w:val="20"/>
                                      <w:lang w:val="vi-V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ỷ lệ trẻ em dưới 5 tuổi bị suy dinh dưỡng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0"/>
                                      <w:szCs w:val="20"/>
                                      <w:lang w:val="vi-VN"/>
                                    </w:rPr>
                                    <w:t>Đưa lao động đi làm việc có thời hạn ở nước ngoài theo hợp đồn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Lao độ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ăng 17 L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ỷ lệ lao động qua đào tạo nghề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(được cấp chứng chỉ nghề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70,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,4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88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Về xây dựng chính quyề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ỷ lệ giải quyết đơn thư khiếu nại, tố cáo hàng nă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2%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58/63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Tăng 61 đ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ỷ lệ hòa giải thành cấp cơ sở hàng nă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8,6%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79/7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0" w:hanging="0"/>
                                    <w:jc w:val="center"/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jc w:val="center"/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92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35pt;height:678.35pt;mso-wrap-distance-left:9.05pt;mso-wrap-distance-right:9.05pt;mso-wrap-distance-top:0pt;mso-wrap-distance-bottom:0pt;margin-top:4.6pt;mso-position-vertical-relative:text;margin-left:-16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73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144"/>
                        <w:gridCol w:w="992"/>
                        <w:gridCol w:w="1418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Chỉ tiê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ĐV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>Kế hoạch 20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Ước thực hiện 6 tháng đầu năm 20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Tỷ lệ % đạt được so với kế hoạch đề 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So với cùng kỳ năm 2018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88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Về kinh t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nb-NO"/>
                              </w:rPr>
                              <w:t>Tổng giá trị sản xuất bình quân trên địa bàn của một số ngành chủ yếu (giá so sánh 2010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.đồ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.918.4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.654.3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,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,1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ốc độ tăn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/nă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,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nb-NO"/>
                              </w:rPr>
                              <w:t>Trong đó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Giá trị sản xuất nông nghiệ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.đồ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236.9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65.5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1,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,56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Giá trị sản xuất lâm nghiệ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.đồ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.7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.2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,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5,7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Giá trị sản xuất thủy sả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.đồ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9.3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3.0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,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,4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Giá trị sản xuất công nghiệ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.đồ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.843.8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.937.8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,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,07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Giá trị sản xuất xây dựn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.đồ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405.5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79.7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,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1,48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ổng mức bán lẻ hàng hóa và doanh thu D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.đồ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.469.9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.665.1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3,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,07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vi-VN"/>
                              </w:rPr>
                              <w:t xml:space="preserve">Diện tích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ản xuất gắn kết tiêu thụ nông sả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0 ha diện tích liên kết tiêu thụ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ỷ lệ đô thị hó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,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Xây dựng nông thôn mớ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xã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oàn thành nhiệm vụ XDNTM T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hu ngân sách nhà nước trên địa bà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.đồ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62,7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7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,19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ăng 27,94%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412,5)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88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Về Văn hoá – xã hộ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ỷ lệ thu gom rác thải sinh hoạt đạ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ăng 0,5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Số trường học đạt chuẩn quốc gia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tăng thê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ườ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ỷ lệ dân số tham gia bảo hiểm y tế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,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Tỷ lệ hộ nghèo (theo chuẩn mới)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giả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,63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0"/>
                                <w:szCs w:val="20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Tỷ lệ trẻ em dưới 5 tuổi bị suy dinh dưỡng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,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0"/>
                                <w:szCs w:val="20"/>
                                <w:lang w:val="vi-VN"/>
                              </w:rPr>
                              <w:t>Đưa lao động đi làm việc có thời hạn ở nước ngoài theo hợp đồn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Lao độ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ăng 17 L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Tỷ lệ lao động qua đào tạo nghề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(được cấp chứng chỉ nghề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70,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,4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88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b/>
                                <w:b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Về xây dựng chính quyề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rPr>
                                <w:b/>
                                <w:b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ỷ lệ giải quyết đơn thư khiếu nại, tố cáo hàng nă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2%</w:t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58/63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Tăng 61 đơn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ỷ lệ hòa giải thành cấp cơ sở hàng nă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8,6%</w:t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79/7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0" w:hanging="0"/>
                              <w:jc w:val="center"/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jc w:val="center"/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92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37" w:right="794" w:gutter="0" w:header="720" w:top="776" w:footer="0" w:bottom="9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VNtimes new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47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4Char">
    <w:name w:val="Heading 4 Char"/>
    <w:qFormat/>
    <w:rPr>
      <w:rFonts w:ascii="Cambria" w:hAnsi="Cambria" w:cs=";Times New Roman"/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itleChar">
    <w:name w:val="Subtitle Char"/>
    <w:qFormat/>
    <w:rPr>
      <w:rFonts w:ascii="Cambria" w:hAnsi="Cambria" w:cs=";Times New Roman"/>
      <w:i/>
      <w:iCs/>
      <w:color w:val="4F81BD"/>
      <w:spacing w:val="15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eading5Char">
    <w:name w:val="Heading 5 Char"/>
    <w:qFormat/>
    <w:rPr>
      <w:rFonts w:ascii="Cambria" w:hAnsi="Cambria" w:cs=";Times New Roman"/>
      <w:color w:val="243F60"/>
    </w:rPr>
  </w:style>
  <w:style w:type="character" w:styleId="EndnoteTextChar">
    <w:name w:val="Endnote Text Char"/>
    <w:qFormat/>
    <w:rPr>
      <w:sz w:val="20"/>
      <w:szCs w:val="20"/>
    </w:rPr>
  </w:style>
  <w:style w:type="character" w:styleId="Heading6Char">
    <w:name w:val="Heading 6 Char"/>
    <w:qFormat/>
    <w:rPr>
      <w:rFonts w:ascii="Cambria" w:hAnsi="Cambria" w:cs=";Times New Roman"/>
      <w:i/>
      <w:iCs/>
      <w:color w:val="243F6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ing3Char">
    <w:name w:val="Heading 3 Char"/>
    <w:qFormat/>
    <w:rPr>
      <w:rFonts w:ascii="Cambria" w:hAnsi="Cambria" w:cs=";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Heading7Char">
    <w:name w:val="Heading 7 Char"/>
    <w:qFormat/>
    <w:rPr>
      <w:rFonts w:ascii="Cambria" w:hAnsi="Cambria" w:cs=";Times New Roman"/>
      <w:i/>
      <w:iCs/>
      <w:color w:val="404040"/>
    </w:rPr>
  </w:style>
  <w:style w:type="character" w:styleId="Heading9Char">
    <w:name w:val="Heading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cs=";Times New Roman"/>
      <w:color w:val="17365D"/>
      <w:spacing w:val="5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QuoteChar">
    <w:name w:val="Quote Char"/>
    <w:qFormat/>
    <w:rPr>
      <w:i/>
      <w:iCs/>
      <w:color w:val="000000"/>
    </w:rPr>
  </w:style>
  <w:style w:type="character" w:styleId="Heading2Char">
    <w:name w:val="Heading 2 Char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Pagenumber">
    <w:name w:val="page numbe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8Char">
    <w:name w:val="Heading 8 Char"/>
    <w:qFormat/>
    <w:rPr>
      <w:rFonts w:ascii="Cambria" w:hAnsi="Cambria" w:cs=";Times New Roman"/>
      <w:color w:val="404040"/>
      <w:sz w:val="20"/>
      <w:szCs w:val="20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0" w:color="808080"/>
      </w:pBdr>
      <w:spacing w:before="0" w:after="300"/>
      <w:ind w:left="0" w:right="0" w:hanging="0"/>
      <w:jc w:val="left"/>
    </w:pPr>
    <w:rPr>
      <w:rFonts w:ascii="Cambria" w:hAnsi="Cambria" w:cs=";Times New Roman"/>
      <w:b/>
      <w:bCs/>
      <w:color w:val="17365D"/>
      <w:spacing w:val="5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u">
    <w:name w:val="Tiêu đề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h">
    <w:name w:val="Phụ đ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mc">
    <w:name w:val="Chỉ mục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;Times New Roman"/>
      <w:i/>
      <w:iCs/>
      <w:color w:val="4F81BD"/>
      <w:spacing w:val="15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320" w:leader="none"/>
        <w:tab w:val="right" w:pos="8640" w:leader="none"/>
      </w:tabs>
      <w:ind w:left="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320" w:leader="none"/>
        <w:tab w:val="right" w:pos="8640" w:leader="none"/>
      </w:tabs>
      <w:ind w:left="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0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1"/>
      <w:szCs w:val="21"/>
    </w:rPr>
  </w:style>
  <w:style w:type="paragraph" w:styleId="Style21">
    <w:name w:val="Style2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Ntimes new roman;Courier New" w:hAnsi="VNtimes new roman;Courier New" w:cs="VNtimes new roman;Courier New"/>
      <w:b/>
      <w:szCs w:val="20"/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80" w:after="80"/>
      <w:ind w:left="0" w:right="0" w:firstLine="851"/>
      <w:jc w:val="both"/>
    </w:pPr>
    <w:rPr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firstLine="851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510"/>
      <w:jc w:val="both"/>
    </w:pPr>
    <w:rPr/>
  </w:style>
  <w:style w:type="paragraph" w:styleId="Nidungkhung">
    <w:name w:val="Nội dung khung"/>
    <w:basedOn w:val="TextBody"/>
    <w:qFormat/>
    <w:pPr/>
    <w:rPr/>
  </w:style>
  <w:style w:type="paragraph" w:styleId="Nidungbng">
    <w:name w:val="Nội dung bảng"/>
    <w:basedOn w:val="Normal"/>
    <w:qFormat/>
    <w:pPr>
      <w:suppressLineNumbers/>
    </w:pPr>
    <w:rPr/>
  </w:style>
  <w:style w:type="paragraph" w:styleId="Tiubng">
    <w:name w:val="Tiêu đề bảng"/>
    <w:basedOn w:val="Nidungbng"/>
    <w:qFormat/>
    <w:pPr>
      <w:suppressLineNumbers/>
      <w:jc w:val="center"/>
    </w:pPr>
    <w:rPr>
      <w:b/>
      <w:bCs/>
    </w:rPr>
  </w:style>
  <w:style w:type="paragraph" w:styleId="CharChar4CharChar">
    <w:name w:val=" Char Char4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0:00Z</dcterms:created>
  <dc:creator>pc</dc:creator>
  <dc:description/>
  <cp:keywords/>
  <dc:language>en-US</dc:language>
  <cp:lastModifiedBy>vtpmai</cp:lastModifiedBy>
  <cp:lastPrinted>2019-06-07T15:36:00Z</cp:lastPrinted>
  <dcterms:modified xsi:type="dcterms:W3CDTF">2019-06-11T03:22:00Z</dcterms:modified>
  <cp:revision>4</cp:revision>
  <dc:subject/>
  <dc:title>PHỤ LỤ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